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2068816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20450388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